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III Zapytania ofertowego na: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sz w:val="22"/>
          <w:szCs w:val="22"/>
        </w:rPr>
        <w:t>Ogrodzenie Osady Leśnej Biały Bór wraz z robotami towarzyszącymi na potrzeby Nadleśnictwa Jamy</w:t>
      </w:r>
      <w:r>
        <w:rPr>
          <w:rFonts w:cs="Arial" w:ascii="Arial" w:hAnsi="Arial"/>
          <w:b/>
          <w:bCs/>
          <w:iCs/>
        </w:rPr>
        <w:t>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23.2023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ena brutto ...............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słownie: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ykonam zamówienie w terminie do dnia: ………………......................................……. Termin płatności:...................................................................................................... dni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kres rękojmi (wyrażony w liczbie miesięcy): ……………............................................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23.2023 </w:t>
      <w:tab/>
      <w:tab/>
      <w:t>Załącznik nr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1209 N.Jamy Agnieszka Kozłowska2</cp:lastModifiedBy>
  <cp:lastPrinted>2019-05-15T13:42:00Z</cp:lastPrinted>
  <dcterms:modified xsi:type="dcterms:W3CDTF">2023-10-18T12:24:00Z</dcterms:modified>
  <cp:revision>41</cp:revision>
  <dc:subject/>
  <dc:title>Załącznik Nr 1</dc:title>
</cp:coreProperties>
</file>